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токола:</w:t>
      </w:r>
      <w:r>
        <w:rPr/>
        <w:t xml:space="preserve"> "___"_____________ 20___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 общего собрания: г. Севастополь, ул. ___________________, д. № _______</w:t>
      </w:r>
    </w:p>
    <w:p>
      <w:pPr>
        <w:pStyle w:val="Normal"/>
        <w:jc w:val="both"/>
        <w:rPr/>
      </w:pPr>
      <w:r>
        <w:rPr>
          <w:b/>
        </w:rPr>
        <w:t>Дата проведения общего собрания</w:t>
      </w:r>
      <w:r>
        <w:rPr/>
        <w:t xml:space="preserve">: </w:t>
      </w:r>
    </w:p>
    <w:p>
      <w:pPr>
        <w:pStyle w:val="Normal"/>
        <w:rPr/>
      </w:pPr>
      <w:r>
        <w:rPr/>
        <w:t>Дата начала: "___"____________ 20___ г.</w:t>
      </w:r>
    </w:p>
    <w:p>
      <w:pPr>
        <w:pStyle w:val="Normal"/>
        <w:rPr>
          <w:b/>
          <w:b/>
        </w:rPr>
      </w:pPr>
      <w:r>
        <w:rPr/>
        <w:t>Дата окончания: "____"______________ 20___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 многоквартирного дома, в котором проходило собрание: </w:t>
      </w:r>
      <w:r>
        <w:rPr/>
        <w:t xml:space="preserve">г. _____________, ул.(пр./пл.) ________________, д. № _____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 общего собрания: </w:t>
      </w:r>
      <w:r>
        <w:rPr/>
        <w:t>внеочередное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 xml:space="preserve">очно-заочное голосов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Инициатор общего собрания собственник помещения в многоквартирном доме: ___________________, номер помещения собственника: кв. ______,  </w:t>
      </w:r>
    </w:p>
    <w:p>
      <w:pPr>
        <w:pStyle w:val="Normal"/>
        <w:jc w:val="both"/>
        <w:rPr/>
      </w:pPr>
      <w:r>
        <w:rPr/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Очная часть собрания проводилась "_____" ______________20___ года с _____:____  до ___:____ для обсуждения вопросов повестки дня и принятия решений по вопросам, поставленным на голосование.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/>
      </w:pPr>
      <w:r>
        <w:rPr/>
        <w:t>Заочная часть собрания состоялась в период с "_____" ______________20___ года с _____:____ по "_____" ______________20___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окончания приема оформленных письменных решений собственников 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b/>
          <w:color w:val="000000"/>
        </w:rPr>
        <w:t>Присутствующие:</w:t>
      </w:r>
    </w:p>
    <w:p>
      <w:pPr>
        <w:pStyle w:val="Style13245478120000000594msonormal"/>
        <w:shd w:fill="FFFFFF" w:val="clear"/>
        <w:spacing w:before="0" w:after="0"/>
        <w:jc w:val="both"/>
        <w:rPr/>
      </w:pPr>
      <w:r>
        <w:rPr>
          <w:color w:val="000000"/>
        </w:rPr>
        <w:t>Присутствующие на очной части лица в количестве __________________ собственников (представителей собственников). Список прилагается, приложение № __ к настоящему протоколу.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ешения участников заочной части собрания – приложение №__.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бщее количество голосов собственников помещений в многоквартирном доме</w:t>
      </w:r>
      <w:r>
        <w:rPr>
          <w:color w:val="000000"/>
        </w:rPr>
        <w:t>: ____ (один голос равен одному квадратному метру общей площади принадлежащего собственнику помещения в многоквартирном доме).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Количество голосов собственников помещений в многоквартирном доме, принявших участие в голосовании</w:t>
      </w:r>
      <w:r>
        <w:rPr>
          <w:color w:val="000000"/>
        </w:rPr>
        <w:t xml:space="preserve">: ________, что составляет____________ % от общей площади жилых и нежилых помещений многоквартирного дома.  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b/>
          <w:color w:val="000000"/>
        </w:rPr>
        <w:t>Общая площадь жилых и нежилых помещений в многоквартирном доме:</w:t>
      </w:r>
      <w:r>
        <w:rPr>
          <w:color w:val="000000"/>
        </w:rPr>
        <w:t xml:space="preserve"> ______,_кв.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Подсчет голосов окончен "___" ___________ 20___ г.</w:t>
      </w:r>
    </w:p>
    <w:p>
      <w:pPr>
        <w:pStyle w:val="Style13245478120000000594msonormal"/>
        <w:shd w:fill="FFFFFF" w:val="clear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/>
        </w:rPr>
        <w:t>Повестка дня внеочередного общего собрания собственников помещений: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. Выборы председателя общего собрания собственников помещений МКД. 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 Выборы секретаря общего собрания собственников помещений МКД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3. Выборы лиц, производящих подсчет голосов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4. 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По вопросам повестки дня собственники помещений многоквартирного дома голосовали следующим образо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Выборы председателя общего собрания собственников помещений МКД.</w:t>
      </w:r>
    </w:p>
    <w:p>
      <w:pPr>
        <w:pStyle w:val="Normal"/>
        <w:ind w:firstLine="567"/>
        <w:jc w:val="both"/>
        <w:rPr/>
      </w:pPr>
      <w:r>
        <w:rPr/>
        <w:t>Слушали ______________________по первому вопросу повестки дня - выборы председателя общего собрания собственников помещений МКД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ложено: выбрать председателем общего собрания собственников помещений МКД </w:t>
      </w:r>
      <w:r>
        <w:rPr>
          <w:b/>
        </w:rPr>
        <w:t>_____________________, собственника жилого помещения №____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89"/>
        <w:gridCol w:w="1772"/>
        <w:gridCol w:w="1495"/>
        <w:gridCol w:w="1655"/>
        <w:gridCol w:w="1662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или (Постановили) по первому вопросу: </w:t>
            </w:r>
            <w:r>
              <w:rPr/>
              <w:t>выборы председателя общего собрания собственников помещений МКД.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брать Председателем общего собрания собственников помещений МКД _______________________, собственника жилого помещения № _______.</w:t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ив»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здержались»</w:t>
            </w:r>
          </w:p>
        </w:tc>
      </w:tr>
      <w:tr>
        <w:trPr>
          <w:trHeight w:val="1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По первому вопросу повестки дня __________ голосов признано недействительными и при подсчете голосов не учитывались</w:t>
      </w:r>
      <w:r>
        <w:rPr>
          <w:rStyle w:val="Style17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шение принято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Выборы секретаря общего собрания собственников помещений МКД.</w:t>
      </w:r>
    </w:p>
    <w:p>
      <w:pPr>
        <w:pStyle w:val="Normal"/>
        <w:ind w:firstLine="567"/>
        <w:jc w:val="both"/>
        <w:rPr/>
      </w:pPr>
      <w:r>
        <w:rPr/>
        <w:t>Слушали ______________________по второму вопросу повестки дня - выборы секретаря общего собрания собственником помещений МКД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ложено: выбрать секретарем общего собрания собственников помещений МКД </w:t>
      </w:r>
      <w:r>
        <w:rPr>
          <w:b/>
        </w:rPr>
        <w:t>_______________, собственника жилого помещений № ______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89"/>
        <w:gridCol w:w="1772"/>
        <w:gridCol w:w="1495"/>
        <w:gridCol w:w="1655"/>
        <w:gridCol w:w="1662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или (Постановили) по второму вопросу: </w:t>
            </w:r>
            <w:r>
              <w:rPr/>
              <w:t>выборы секретаря общего собрания собственников помещений МКД.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брать Секретарем общего собрания собственников помещений МКД: ________________________, собственника жилого помещения № ______.</w:t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ив»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здержались»</w:t>
            </w:r>
          </w:p>
        </w:tc>
      </w:tr>
      <w:tr>
        <w:trPr>
          <w:trHeight w:val="1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 принято.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Выборы лиц, производящих подсчет голосов общего собрания.</w:t>
      </w:r>
    </w:p>
    <w:p>
      <w:pPr>
        <w:pStyle w:val="Normal"/>
        <w:ind w:firstLine="567"/>
        <w:jc w:val="both"/>
        <w:rPr/>
      </w:pPr>
      <w:r>
        <w:rPr/>
        <w:t>Слушали: __________________по третьему вопросу повестки дня - выбор лиц, производящих подсчет голосов общего собр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1. Предложено: выбрать</w:t>
      </w:r>
      <w:r>
        <w:rPr>
          <w:b/>
        </w:rPr>
        <w:t xml:space="preserve"> лицом, производящим подсчет голосов общего собрания ______________________, адрес: __________________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93"/>
        <w:gridCol w:w="1775"/>
        <w:gridCol w:w="1499"/>
        <w:gridCol w:w="1650"/>
        <w:gridCol w:w="165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или (Постановили) по третьему вопросу: </w:t>
            </w:r>
            <w:r>
              <w:rPr/>
              <w:t>выбор лиц, производящих подсчет голосов общего собрания.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брать лицом, производящим подсчет голосов общего собр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,адрес: ____________________________________________________.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ив»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здержались»</w:t>
            </w:r>
          </w:p>
        </w:tc>
      </w:tr>
      <w:tr>
        <w:trPr>
          <w:trHeight w:val="16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 принято.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.2. Предложено: выбрать</w:t>
      </w:r>
      <w:r>
        <w:rPr>
          <w:b/>
        </w:rPr>
        <w:t xml:space="preserve"> членом счетной комиссии общего собрания ___________________собственника жилого помещения №___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93"/>
        <w:gridCol w:w="1775"/>
        <w:gridCol w:w="1499"/>
        <w:gridCol w:w="1650"/>
        <w:gridCol w:w="1654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Решили (Постановили) по третьему вопросу: </w:t>
            </w:r>
            <w:r>
              <w:rPr/>
              <w:t>выбор лиц, производящих подсчет голосов общего собрания.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брать лицом, производящим подсчет голосов общего собр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,адрес: __________________________________________________.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ив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здержались»</w:t>
            </w:r>
          </w:p>
        </w:tc>
      </w:tr>
      <w:tr>
        <w:trPr>
          <w:trHeight w:val="16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шение принято.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4</w:t>
      </w:r>
      <w:r>
        <w:rPr>
          <w:bCs/>
          <w:iCs/>
          <w:color w:val="000000"/>
        </w:rPr>
        <w:t xml:space="preserve">. </w:t>
      </w:r>
      <w:r>
        <w:rPr>
          <w:b/>
          <w:bCs/>
          <w:iCs/>
          <w:color w:val="000000"/>
        </w:rPr>
        <w:t>.________________________________________________________________________ 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Слушали:__________________по четвертому вопросу повестки дня - 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iCs/>
          <w:color w:val="000000"/>
        </w:rPr>
      </w:pPr>
      <w:r>
        <w:rPr/>
        <w:t>Предложено: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</w:rPr>
        <w:t>___________________________________________________________________________ 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89"/>
        <w:gridCol w:w="1772"/>
        <w:gridCol w:w="1495"/>
        <w:gridCol w:w="1655"/>
        <w:gridCol w:w="1662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или (Постановили) по четвертому вопросу: </w:t>
            </w:r>
            <w:r>
              <w:rPr/>
              <w:t>______________________________  __________________________________________________________________________</w:t>
            </w:r>
            <w:r>
              <w:rPr>
                <w:bCs/>
                <w:iCs/>
                <w:color w:val="000000"/>
              </w:rPr>
              <w:t>.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____________________________________________________________________________________________________________________________________________________ 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ив»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здержались»</w:t>
            </w:r>
          </w:p>
        </w:tc>
      </w:tr>
      <w:tr>
        <w:trPr>
          <w:trHeight w:val="1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pacing w:before="0" w:after="0"/>
              <w:jc w:val="center"/>
              <w:rPr/>
            </w:pPr>
            <w:r>
              <w:rPr/>
              <w:t>Голо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Решение принято.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бщение о проведении общего собрания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омость получения уведомления о проведении общего собрания собственников помещ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естр собственников помещений в многоквартирном до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регистрации присутствующих на общем собрании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решений собственников по каждому вопросу повестки дня общего собр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решений участников заочной части собрания по каждому вопросу повестки д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пии доверенностей, удостоверяющих полномочия представителей (при наличии)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общего собрания: _______________________,</w:t>
      </w:r>
      <w:r>
        <w:rPr>
          <w:color w:val="000000"/>
        </w:rPr>
        <w:t xml:space="preserve"> собственник</w:t>
      </w:r>
      <w:r>
        <w:rPr/>
        <w:t xml:space="preserve"> кв. № __,         __________________ "___"__________ 20___ г.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бщего собрания: ______________________,</w:t>
      </w:r>
      <w:r>
        <w:rPr>
          <w:color w:val="000000"/>
        </w:rPr>
        <w:t xml:space="preserve"> собственник</w:t>
      </w:r>
      <w:r>
        <w:rPr/>
        <w:t xml:space="preserve"> кв. № __,                          ______________________ "___"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счетной комиссии:</w:t>
      </w:r>
    </w:p>
    <w:p>
      <w:pPr>
        <w:pStyle w:val="Normal"/>
        <w:jc w:val="both"/>
        <w:rPr/>
      </w:pPr>
      <w:r>
        <w:rPr/>
        <w:t>_______________________________________________</w:t>
      </w:r>
      <w:r>
        <w:rPr>
          <w:color w:val="000000"/>
        </w:rPr>
        <w:t>, адрес: _________________________________</w:t>
      </w:r>
      <w:r>
        <w:rPr/>
        <w:t xml:space="preserve"> __________________   "___"__________ 20___ г.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, адрес:__________________________________ </w:t>
      </w:r>
      <w:r>
        <w:rPr/>
        <w:t>__________________ "___"__________ 20___ г.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ab/>
        <w:t xml:space="preserve">Указывается по каждому вопросу повестки дня, по которому голосование заполнено неверно </w:t>
      </w:r>
      <w:r>
        <w:rPr>
          <w:sz w:val="16"/>
          <w:szCs w:val="16"/>
        </w:rPr>
        <w:t xml:space="preserve">(п 6. ст. 48 ЖК РФ при голосовании, осуществляемом посредством оформленных в письменной форме решений собственников по вопросам, поставленным на голосование, засчитываются голоса по вопросам, по которым участвующим в голосовании собственником оставлен только один из возможных вариантов голосования. Оформленные с нарушением данного требования указанные решения признаются недействительными, и голоса по содержащимся в них вопросам не подсчитываются.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нак Знак5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Знак сноски"/>
    <w:qFormat/>
    <w:rPr>
      <w:vertAlign w:val="superscript"/>
    </w:rPr>
  </w:style>
  <w:style w:type="character" w:styleId="Style22">
    <w:name w:val="Знак концевой сноски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245478120000000594msonormal">
    <w:name w:val="style_13245478120000000594mso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6:00Z</dcterms:created>
  <dc:creator>Ильмира Носик</dc:creator>
  <dc:description/>
  <cp:keywords/>
  <dc:language>en-US</dc:language>
  <cp:lastModifiedBy>Buhgalteriya</cp:lastModifiedBy>
  <cp:lastPrinted>2018-11-02T15:16:00Z</cp:lastPrinted>
  <dcterms:modified xsi:type="dcterms:W3CDTF">2020-10-01T07:36:00Z</dcterms:modified>
  <cp:revision>4</cp:revision>
  <dc:subject/>
  <dc:title/>
</cp:coreProperties>
</file>